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60569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73471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10999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